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1504735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9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OPERAÇÕES UNITÁRIAS EM ENGENHARIA AMBIENT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EAM 020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16"/>
          <w:szCs w:val="16"/>
        </w:rPr>
      </w:pPr>
      <w:r>
        <w:rPr>
          <w:rFonts w:cs="Arial Narrow" w:ascii="Arial Narrow" w:hAnsi="Arial Narrow"/>
          <w:b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 xml:space="preserve">TEÓRICA: 3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16"/>
          <w:szCs w:val="16"/>
        </w:rPr>
      </w:pPr>
      <w:r>
        <w:rPr>
          <w:rFonts w:cs="Arial Narrow" w:ascii="Arial Narrow" w:hAnsi="Arial Narrow"/>
          <w:b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Matemática e Física Geral e Experimental I e II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OBJETIVOS GERAIS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ossibilitar que o aluno identifique e caracterize as operações unitárias existentes nos processos de controle e tratamento de poluiçã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EMENTA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Conceito de Operações Unitárias. Análise dimensional. Mecânica dos fluidos. Transmissão de calor. Refrigeração. Operações de transferência de massa. Desintegradores e separadores. Caldeiraria e acessórios. Bombas e tubulações. Centrífugas. Sedimentadores. Filtros. Secadores. Evaporadores. Trocadores de calor. Colunas de destilação. Extrusores.</w:t>
            </w:r>
          </w:p>
        </w:tc>
      </w:tr>
    </w:tbl>
    <w:p>
      <w:pPr>
        <w:pStyle w:val="Heading9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Heading9"/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Coagula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Flocula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Filtra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Flotação, 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Sedimentação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cantação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eração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Adsor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vaporação</w:t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b w:val="false"/>
          <w:color w:val="003366"/>
          <w:szCs w:val="24"/>
        </w:rPr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b w:val="false"/>
          <w:color w:val="003366"/>
          <w:szCs w:val="24"/>
        </w:rPr>
        <w:t>BIBLIOGRAFIA BÁSICA: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COULSON, J.M.; RICHARDSON, J. F. Tecnologia Química, 2 ed., v II. Fundação Caloustre Goulbekian. Lisboa. 1965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FOUST, A.S. et al. Principles of Unit Operation, 2 ed.; John Wiley, New York, 1980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GEANKOPOLIS, C.J. Transport Process and Operations. 3 ed. Prentice Hall. New Jersey, 1993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McCABE, W. L; SMITH, J.C.; HARRIOT, P. Unit Operations of Chemical Engineering, 5 ed. Mcgraw Hill, N Y, 1993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PERRY e GREEN., Chemical Engineering’s Handbook, 6 ed. Mcgraw Hill, New York, 1984</w:t>
            </w:r>
          </w:p>
        </w:tc>
      </w:tr>
    </w:tbl>
    <w:p>
      <w:pPr>
        <w:pStyle w:val="Header"/>
        <w:ind w:left="426" w:hanging="426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ind w:left="426" w:hanging="42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 COMPLENTAR:</w:t>
      </w:r>
    </w:p>
    <w:p>
      <w:pPr>
        <w:pStyle w:val="Header"/>
        <w:ind w:left="426" w:hanging="42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 xml:space="preserve">SPERLING, M.V. Princípios básicos de tratamento de esgotos. Belo horizonte: UFMG, 1996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(Princípio de tratamento biológico de água residuárias, v.2)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Cs w:val="24"/>
                <w:lang w:val="es-ES_tradnl"/>
              </w:rPr>
              <w:t xml:space="preserve">BRENNAN, J. G. et al. Las operaciones de la ingenieria de los alimentos.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Zaragoza: Acribia, 1980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RICH, L.G. Environmental systems engineering. New York. Macgraw Hill, 1973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Cs w:val="24"/>
                <w:lang w:val="es-ES_tradnl"/>
              </w:rPr>
              <w:t xml:space="preserve">VIAN, A. OCON, J. Elementos de ingenieria química, 4 ed.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Madrid: Aguilar, 1964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 xml:space="preserve">LEME, F. P. Teoria e técnicas de tratamento de água . 2 ed. Rio de Janeiro: ABES, 1990. 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BABBIT, H.E; OLAND,J.J.; CLEASBY, J. L. Abastecimento de água. São Paulo. Edgard Blucher. 1973</w:t>
            </w:r>
          </w:p>
        </w:tc>
      </w:tr>
    </w:tbl>
    <w:p>
      <w:pPr>
        <w:pStyle w:val="Header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Estilo2">
    <w:name w:val="Estilo2"/>
    <w:basedOn w:val="Normal"/>
    <w:qFormat/>
    <w:pPr/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6:52:00Z</dcterms:created>
  <dc:creator>EW/LN/CB</dc:creator>
  <dc:description/>
  <cp:keywords>Ethan</cp:keywords>
  <dc:language>en-US</dc:language>
  <cp:lastModifiedBy>UEPA</cp:lastModifiedBy>
  <cp:lastPrinted>2004-04-20T09:58:00Z</cp:lastPrinted>
  <dcterms:modified xsi:type="dcterms:W3CDTF">2004-04-20T12:58:00Z</dcterms:modified>
  <cp:revision>23</cp:revision>
  <dc:subject/>
  <dc:title>Ethan Frome</dc:title>
</cp:coreProperties>
</file>