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object w:dxaOrig="4770" w:dyaOrig="51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.4pt;height:63.75pt" filled="f" o:ole="">
            <v:imagedata r:id="rId3" o:title=""/>
          </v:shape>
          <o:OLEObject Type="Embed" ProgID="" ShapeID="ole_rId2" DrawAspect="Content" ObjectID="_2069075405" r:id="rId2"/>
        </w:object>
      </w:r>
    </w:p>
    <w:p>
      <w:pPr>
        <w:pStyle w:val="Legenda"/>
        <w:rPr/>
      </w:pPr>
      <w:r>
        <w:rPr/>
        <w:t>GOVERNO DO ESTADO DO PARÁ</w:t>
      </w:r>
    </w:p>
    <w:p>
      <w:pPr>
        <w:pStyle w:val="Heading2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UNIVERSIDADE DO ESTADO DO PARÁ</w:t>
      </w:r>
    </w:p>
    <w:p>
      <w:pPr>
        <w:pStyle w:val="Heading1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ENTRO DE CIÊNCIAS NATURAIS E TECNOLOGIA</w:t>
      </w:r>
    </w:p>
    <w:p>
      <w:pPr>
        <w:pStyle w:val="Heading4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EPARTAMENTO DE CIÊNCIAS NATURAIS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904"/>
      </w:tblGrid>
      <w:tr>
        <w:trPr/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szCs w:val="24"/>
              </w:rPr>
              <w:t xml:space="preserve">DISCIPLINA: </w:t>
            </w:r>
            <w:r>
              <w:rPr>
                <w:rFonts w:cs="Arial Narrow" w:ascii="Arial Narrow" w:hAnsi="Arial Narrow"/>
                <w:szCs w:val="24"/>
              </w:rPr>
              <w:t>Avaliação de Impacto Ambiental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 Narrow" w:ascii="Arial Narrow" w:hAnsi="Arial Narrow"/>
                <w:b/>
                <w:szCs w:val="24"/>
              </w:rPr>
              <w:t>CÓDIGO</w:t>
            </w:r>
            <w:r>
              <w:rPr>
                <w:rFonts w:cs="Arial Narrow" w:ascii="Arial Narrow" w:hAnsi="Arial Narrow"/>
                <w:szCs w:val="24"/>
              </w:rPr>
              <w:t>: DEAM 0604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3402"/>
        <w:gridCol w:w="2904"/>
      </w:tblGrid>
      <w:tr>
        <w:trPr>
          <w:trHeight w:val="410" w:hRule="atLeas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CARGA HORÁRIA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TEÓRICA: 60h</w:t>
            </w:r>
          </w:p>
        </w:tc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Cs w:val="24"/>
              </w:rPr>
              <w:t xml:space="preserve">CRÉDITOS: </w:t>
            </w:r>
            <w:r>
              <w:rPr>
                <w:rFonts w:cs="Arial Narrow" w:ascii="Arial Narrow" w:hAnsi="Arial Narrow"/>
                <w:szCs w:val="24"/>
              </w:rPr>
              <w:t>04</w:t>
            </w:r>
          </w:p>
        </w:tc>
      </w:tr>
      <w:tr>
        <w:trPr>
          <w:trHeight w:val="410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PRÁTICA:</w:t>
            </w:r>
          </w:p>
        </w:tc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</w:tbl>
    <w:p>
      <w:pPr>
        <w:pStyle w:val="Normal"/>
        <w:ind w:left="1276" w:hanging="1276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120" w:after="120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PRÉ-REQUISITO:</w:t>
            </w:r>
          </w:p>
        </w:tc>
      </w:tr>
    </w:tbl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OBJETIVOS GERAIS DA DISCIPLIN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Fornecer ao aluno elementos, técnicas e ferramentas para elaboração de estudos de Avaliação de Impacto Ambiental, dando ênfase às atividades de maior relevância na região Amazônica.</w:t>
            </w:r>
          </w:p>
        </w:tc>
      </w:tr>
    </w:tbl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 xml:space="preserve">EMENTA: </w:t>
            </w:r>
            <w:r>
              <w:rPr>
                <w:rFonts w:cs="Arial Narrow" w:ascii="Arial Narrow" w:hAnsi="Arial Narrow"/>
                <w:szCs w:val="24"/>
              </w:rPr>
              <w:t xml:space="preserve">Desenvolvimento da Avaliação de Impactos Ambientais (AIA) a nível mundial e no Brasil; Princípios Gerais na Avaliação de Impactos Ambientais, Conceitos na AIA (elementos adjacentes. Elementos do processo e elementos intrínsecos). Estudos de Impacto Ambiental (EIA) e Relatório de Impacto Ambiental (RIMA). Legislação que regulamente os EIA no Brasil, objetivos dos Estudos de Impacto Ambiental, conteúdo mínimo de um EIA: atividades que são obrigadas a apresentar EIA, etapas da elaboração de EIA: conhecimento do projeto, delimitação da área de influência, diagnostico ambiental da área de influência (meio físico, meio biótico e meio antropico), identificação e análises dos impactos ambientais, estudo de medidas mitigadoras, programa de monitoramento, prognostico da qualidade ambiental. Tipologia dos impactos: pela variação com a qualidade ambiental, pela sus intensidade, pela sua extensão, pelo momento em que se manifesta, pela sua persistência, pela sua recuperação, pela interação de efeitos e ações, pela sua periodicidade, pela necessidade de medidas corretoras, conceito de significância do impacto. Métodos de avaliação de impactos ambientais: métodos </w:t>
            </w:r>
            <w:r>
              <w:rPr>
                <w:rFonts w:cs="Arial Narrow" w:ascii="Arial Narrow" w:hAnsi="Arial Narrow"/>
                <w:i/>
                <w:szCs w:val="24"/>
              </w:rPr>
              <w:t>ad hoc</w:t>
            </w:r>
            <w:r>
              <w:rPr>
                <w:rFonts w:cs="Arial Narrow" w:ascii="Arial Narrow" w:hAnsi="Arial Narrow"/>
                <w:szCs w:val="24"/>
              </w:rPr>
              <w:t>, listagem de controle: cheklist, simples, descritivas e escalares, listagem de controles escalares ponderadas, matrizes de interação (magnitude e importância dos impactos), redes de interação, diagramas de sistemas, superposição de cartas, modelos de simulação. Seminários sobre impactos de diferentes tipos de projetos e atividades de engenharia.</w:t>
            </w:r>
          </w:p>
        </w:tc>
      </w:tr>
    </w:tbl>
    <w:p>
      <w:pPr>
        <w:pStyle w:val="Normal"/>
        <w:ind w:left="1276" w:hanging="1276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spacing w:before="120" w:after="120"/>
        <w:ind w:left="1276" w:hanging="1276"/>
        <w:jc w:val="both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CONTEÚDO PROGRAMÁTICO: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1.- Antecedentes da Avaliação de Impactos Ambientais (AIA)</w:t>
      </w:r>
    </w:p>
    <w:p>
      <w:pPr>
        <w:pStyle w:val="Normal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1.1- a nível Mundial</w:t>
      </w:r>
    </w:p>
    <w:p>
      <w:pPr>
        <w:pStyle w:val="Heading9"/>
        <w:spacing w:lineRule="auto" w:line="240"/>
        <w:ind w:left="360" w:firstLine="348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Estados Unidos - 1969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Lei de Política Nacional do Ambiente</w:t>
      </w:r>
    </w:p>
    <w:p>
      <w:pPr>
        <w:pStyle w:val="Heading9"/>
        <w:spacing w:lineRule="auto" w:line="240"/>
        <w:rPr>
          <w:rFonts w:ascii="Arial Narrow" w:hAnsi="Arial Narrow" w:cs="Arial Narrow"/>
          <w:b w:val="false"/>
          <w:b w:val="false"/>
          <w:szCs w:val="24"/>
        </w:rPr>
      </w:pPr>
      <w:r>
        <w:rPr>
          <w:rFonts w:cs="Arial Narrow" w:ascii="Arial Narrow" w:hAnsi="Arial Narrow"/>
          <w:b w:val="false"/>
          <w:szCs w:val="24"/>
        </w:rPr>
        <w:t>1.2- No Brasil</w:t>
      </w:r>
    </w:p>
    <w:p>
      <w:pPr>
        <w:pStyle w:val="Normal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2- Aspectos legais no Brasil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Constituçã da República Federativa do Brasil, artigo 225, Inciso IV</w:t>
      </w:r>
    </w:p>
    <w:p>
      <w:pPr>
        <w:pStyle w:val="Normal"/>
        <w:ind w:firstLine="708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Lei  6.803 (1-07-80) ZONEAMENTO INDUSTRIAL NAS ÁREAS CRÍTICAS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Lei  6.938 (31-8-81) Política Nacional do Meio Ambiente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 xml:space="preserve"> Res. CONAMA 01/1986</w:t>
      </w:r>
    </w:p>
    <w:p>
      <w:pPr>
        <w:pStyle w:val="Normal"/>
        <w:ind w:firstLine="708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Resolução CONAMA nº 237/1997</w:t>
        <w:tab/>
      </w:r>
    </w:p>
    <w:p>
      <w:pPr>
        <w:pStyle w:val="Heading9"/>
        <w:spacing w:lineRule="auto" w:line="240"/>
        <w:rPr>
          <w:rFonts w:ascii="Arial Narrow" w:hAnsi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</w:t>
      </w:r>
      <w:r>
        <w:rPr>
          <w:rFonts w:cs="Arial Narrow" w:ascii="Arial Narrow" w:hAnsi="Arial Narrow"/>
          <w:szCs w:val="24"/>
        </w:rPr>
        <w:tab/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ab/>
        <w:t>2.1- Licenças ambientais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3- Princípios Gerais na Avaliação de Impactos Ambientais, 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3.1- Conceitos na AIA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- elementos adjacentes. 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- elementos do processo 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-  elementos intrínsecos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4- Estudos de Impacto  Ambiental (EIA) e Relatório de Impacto Ambiental (RIMA). 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4.1- Legislação que regulamente os EIA no Brasil: Lei  6.938 (31-8-81) Política Nacional do Meio Ambiente,  Res. CONAMA 01/1986, Resolução CONAMA nº 237/1997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4.2-  Objetivos do Estudo de Impacto Ambiental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4.3- Conteúdo mínimo de um EIA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4.4- Atividades que são obrigadas a apresentar EIA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4.5- Etapas da elaboração de EIA: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- conhecimento do projeto,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-  delimitação da área de influência,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- diagnostico ambiental da área de influência (meio físico, meio biótico e meio antropico), 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- identificação e análises dos impactos ambientais,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- estudo de medidas mitigadoras,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- programa de monitoramento,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- prognostico da qualidade ambiental.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4.6- Tipologia dos impactos: pela variação com a qualidade ambiental, pela sus intensidade, pela sua extensão, pela momento em que se manifesta, pela sua persistência, pela sua recuperação, pela interação de efeitos e ações, pela sua periodicidade, pela necessidade de medidas corretoras, 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4.7- Conceito de significância do impacto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5- Métodos de avaliação de impactos ambientais</w:t>
      </w:r>
    </w:p>
    <w:p>
      <w:pPr>
        <w:pStyle w:val="Normal"/>
        <w:rPr/>
      </w:pPr>
      <w:r>
        <w:rPr>
          <w:rFonts w:cs="Arial Narrow" w:ascii="Arial Narrow" w:hAnsi="Arial Narrow"/>
          <w:szCs w:val="24"/>
        </w:rPr>
        <w:t xml:space="preserve">5.1- métodos </w:t>
      </w:r>
      <w:r>
        <w:rPr>
          <w:rFonts w:cs="Arial Narrow" w:ascii="Arial Narrow" w:hAnsi="Arial Narrow"/>
          <w:i/>
          <w:szCs w:val="24"/>
        </w:rPr>
        <w:t>ad hoc</w:t>
      </w:r>
      <w:r>
        <w:rPr>
          <w:rFonts w:cs="Arial Narrow" w:ascii="Arial Narrow" w:hAnsi="Arial Narrow"/>
          <w:szCs w:val="24"/>
        </w:rPr>
        <w:t>, listagem de controle cheklist, simples, descritivas e escalares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5.2- listagem de controles escalares ponderadas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5.3- matrizes de interação (magnitude e importância dos impactos), 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5.4- redes de interação,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5.5- diagramas de sistemas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5.6- superposição de cartas,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 xml:space="preserve">5-7- modelos de simulação. 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5.8- Seminários sobre impactos de diferentes tipos de projetos e atividades de engenharia.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Heading3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C- BIBLIOGRAFIA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BRASIL, 1995. Avaliação de Impacto Ambiental: agentes sociais, procedimentos e ferramenteas. Ministério do Meio Ambiente, dos Recursos Hídricos e da Amazônia Legal, Instituo Brasileiro do Meio Ambiente e do Recursos Naturais renováveis. Brasília. 131p.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ESPAÑOL, E.I. 1995. Impacto ambiental.editres M.I. 164p.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IBAMA-1992. INSTITUTO BRASILEIRO DO MEIO AMBIENTA E DOS RECURSOS NATURAIS RENOVÁVEIS.Coletãnea da legislação federal de meio ambiente. Brasilia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RCC, 1992. Estudo de Impacto Ambietal  EIA e relatório de Impacto Ambiental RIMA do Projeto Rio Capim Caulim. 5 vol.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MSS, 200. Estudo de Impacto Ambietal  EIA e relatório de Impacto Ambiental RIMA do Projeto Mineração Serra do Sossego Caulim. 4 vol.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SENAI-FIEPA, 1999. Metodologia de avaliação de Impacto Ambiental 60p.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ONAMA, Conselho Nacional do Meio Ambiente. Reçoluções CONAMA 1986 a 2000. Brasília IBAMA, 2000.</w:t>
      </w:r>
    </w:p>
    <w:p>
      <w:pPr>
        <w:pStyle w:val="Normal"/>
        <w:rPr>
          <w:rFonts w:ascii="Arial Narrow" w:hAnsi="Arial Narrow" w:eastAsia="Arial Narrow" w:cs="Arial Narrow"/>
          <w:szCs w:val="24"/>
        </w:rPr>
      </w:pPr>
      <w:r>
        <w:rPr>
          <w:rFonts w:eastAsia="Arial Narrow" w:cs="Arial Narrow" w:ascii="Arial Narrow" w:hAnsi="Arial Narrow"/>
          <w:szCs w:val="24"/>
        </w:rPr>
        <w:t xml:space="preserve"> </w:t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CONAMA. 1997. Resolução  CONAMA nº 237 de 1997.</w:t>
      </w:r>
    </w:p>
    <w:sectPr>
      <w:type w:val="nextPage"/>
      <w:pgSz w:w="11906" w:h="16838"/>
      <w:pgMar w:left="1418" w:right="1134" w:gutter="0" w:header="0" w:top="1418" w:footer="0" w:bottom="17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284" w:leader="none"/>
      </w:tabs>
      <w:ind w:left="284" w:hanging="284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 Narrow" w:hAnsi="Arial Narrow" w:cs="Arial Narrow"/>
      <w:b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4:53:00Z</dcterms:created>
  <dc:creator>EW/LN/CB</dc:creator>
  <dc:description/>
  <cp:keywords>Ethan</cp:keywords>
  <dc:language>en-US</dc:language>
  <cp:lastModifiedBy>Sec Eng. Ambiental</cp:lastModifiedBy>
  <cp:lastPrinted>2006-09-13T20:30:00Z</cp:lastPrinted>
  <dcterms:modified xsi:type="dcterms:W3CDTF">2006-09-13T23:30:00Z</dcterms:modified>
  <cp:revision>32</cp:revision>
  <dc:subject/>
  <dc:title>Ethan Frome</dc:title>
</cp:coreProperties>
</file>