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923209742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Português Instrument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: DLLT 0208 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TEÓRICA:30 h.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02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 w:val="24"/>
                <w:szCs w:val="24"/>
              </w:rPr>
              <w:t xml:space="preserve">Habilitar o aluno a redigir dentro dos preceitos da Língua Portuguesa, relatórios técnicos de impacto ambiental e outros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EMENTA:</w:t>
            </w:r>
          </w:p>
          <w:p>
            <w:pPr>
              <w:pStyle w:val="Normal"/>
              <w:jc w:val="both"/>
              <w:rPr>
                <w:rFonts w:ascii="Arial Narrow" w:hAnsi="Arial Narrow" w:cs="Tahoma"/>
                <w:bCs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Cs/>
                <w:color w:val="003366"/>
                <w:sz w:val="24"/>
                <w:szCs w:val="24"/>
              </w:rPr>
              <w:t>Comunicação humana: linguagem; comunicação; níveis de linguagem; funções da linguagem; expressão oral e escrita. Estrutura do texto: vocábulo; frase; parágrafo; coesão e coerência; descrição, narração e dissertação; plano de redação. Recepção e produção de textos. Redação oficial: memorando, ofício, relatório, requerimento; redação técnica; resumo, anotações, redação científica, monografia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CONTEÚDO PROGRAMÁTICO: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LEITURA E CONSTRUÇÃO DE SENTIDO: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Leitura como processo interativo entre o leitor e o texto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A polissemia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Sentido literal e sentido não literal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Sentidos não literais: pressupostos e subtendidos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Estratégias para a análise dos implícitos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Marcadores do discurso: advérbios, pronomes de 3ª pessoa, conjunções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Leitura e interpretação de textos, cuja temática esteja voltada para a realidade ou para o assunto estudad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PRODUÇÃO DE TEXTO: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>Texto e Leitura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Tessitura e diferentes tipos de leitura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>Parágrafo padrão: características, organização do pensamento, elaboração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>Coesão e coerência textuais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>Texto dissertativo e argumentativo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>Produção de texto voltado para a realidade do curs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ATUALIZAÇÃO GRAMATICAL: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Emprego e correlação das formas verbais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Síntese de concordância e regência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Dificuldades mais freqüentes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Pontuação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Mecanismos de articulação das orações no período: coordenação e subordinação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>Leitura e interpretação de text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REDAÇÃO TÉCNICA: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  <w:t>Elaboração de documentos oficiais comuns a todos os cursos: requerimento, relatório, currículo ... ;</w:t>
      </w:r>
    </w:p>
    <w:p>
      <w:pPr>
        <w:pStyle w:val="Header"/>
        <w:numPr>
          <w:ilvl w:val="1"/>
          <w:numId w:val="2"/>
        </w:numPr>
        <w:tabs>
          <w:tab w:val="clear" w:pos="4419"/>
          <w:tab w:val="clear" w:pos="8838"/>
        </w:tabs>
        <w:rPr/>
      </w:pPr>
      <w:r>
        <w:rPr>
          <w:rFonts w:cs="Arial Narrow" w:ascii="Arial Narrow" w:hAnsi="Arial Narrow"/>
          <w:color w:val="003366"/>
          <w:sz w:val="24"/>
          <w:szCs w:val="24"/>
        </w:rPr>
        <w:t>Elaboração de textos pertinentes a cada curso.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BIBLIOGRAFIA BÁSICA:</w:t>
      </w:r>
    </w:p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 xml:space="preserve">GARCIA, Othon Moacir. </w:t>
      </w:r>
      <w:r>
        <w:rPr>
          <w:rFonts w:cs="Tahoma" w:ascii="Arial Narrow" w:hAnsi="Arial Narrow"/>
          <w:b/>
          <w:color w:val="003366"/>
          <w:sz w:val="24"/>
          <w:szCs w:val="24"/>
        </w:rPr>
        <w:t>Comunicação em prosa moderna</w:t>
      </w:r>
      <w:r>
        <w:rPr>
          <w:rFonts w:cs="Tahoma" w:ascii="Arial Narrow" w:hAnsi="Arial Narrow"/>
          <w:color w:val="003366"/>
          <w:sz w:val="24"/>
          <w:szCs w:val="24"/>
        </w:rPr>
        <w:t>. Rio de Janeiro: Fundação Getúlio Vargas, 1988 (808 G216c)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4"/>
          <w:szCs w:val="24"/>
        </w:rPr>
        <w:t xml:space="preserve">KOCH, Vilaça; GRUNFELD, Ingedore. </w:t>
      </w:r>
      <w:r>
        <w:rPr>
          <w:rFonts w:cs="Tahoma" w:ascii="Arial Narrow" w:hAnsi="Arial Narrow"/>
          <w:b/>
          <w:color w:val="003366"/>
          <w:sz w:val="24"/>
          <w:szCs w:val="24"/>
        </w:rPr>
        <w:t>Coesão Textual</w:t>
      </w:r>
      <w:r>
        <w:rPr>
          <w:rFonts w:cs="Tahoma" w:ascii="Arial Narrow" w:hAnsi="Arial Narrow"/>
          <w:color w:val="003366"/>
          <w:sz w:val="24"/>
          <w:szCs w:val="24"/>
        </w:rPr>
        <w:t>. São Paulo: Contexto, 1989. (410 G975c)</w:t>
      </w:r>
    </w:p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 xml:space="preserve">ORLANDI, Eni Pulcinelli. </w:t>
      </w:r>
      <w:r>
        <w:rPr>
          <w:rFonts w:cs="Tahoma" w:ascii="Arial Narrow" w:hAnsi="Arial Narrow"/>
          <w:b/>
          <w:color w:val="003366"/>
          <w:sz w:val="24"/>
          <w:szCs w:val="24"/>
        </w:rPr>
        <w:t>Discurso e Leitura</w:t>
      </w:r>
      <w:r>
        <w:rPr>
          <w:rFonts w:cs="Tahoma" w:ascii="Arial Narrow" w:hAnsi="Arial Narrow"/>
          <w:color w:val="003366"/>
          <w:sz w:val="24"/>
          <w:szCs w:val="24"/>
        </w:rPr>
        <w:t>. São Paulo: Coprtêz, 1988 (401071D)</w:t>
      </w:r>
    </w:p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MARTINS, D. e ZILBERKNOP, L., Português instrumental. Porto Alegre: Prodil, 1976</w:t>
      </w:r>
    </w:p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440"/>
        </w:tabs>
        <w:ind w:left="1440" w:hanging="72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108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32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3960"/>
        </w:tabs>
        <w:ind w:left="396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4680"/>
        </w:tabs>
        <w:ind w:left="468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040"/>
        </w:tabs>
        <w:ind w:left="504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760"/>
        </w:tabs>
        <w:ind w:left="5760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12:31:00Z</dcterms:created>
  <dc:creator>CCNT</dc:creator>
  <dc:description/>
  <dc:language>en-US</dc:language>
  <cp:lastModifiedBy>UEPA</cp:lastModifiedBy>
  <cp:lastPrinted>2004-04-12T08:51:00Z</cp:lastPrinted>
  <dcterms:modified xsi:type="dcterms:W3CDTF">2004-04-20T13:02:00Z</dcterms:modified>
  <cp:revision>16</cp:revision>
  <dc:subject/>
  <dc:title> </dc:title>
</cp:coreProperties>
</file>